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350520</wp:posOffset>
                </wp:positionV>
                <wp:extent cx="4104005" cy="403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40335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ri" w:hAnsi="Cheri" w:cs="Cher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heri" w:ascii="Cheri" w:hAnsi="Cheri"/>
                                <w:sz w:val="52"/>
                                <w:szCs w:val="52"/>
                              </w:rPr>
                              <w:t>Types of M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limate Map: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hysical Map: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litical Map: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oad Map: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opographic Map: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3.15pt;height:317.6pt;mso-wrap-distance-left:9.05pt;mso-wrap-distance-right:9.05pt;mso-wrap-distance-top:0pt;mso-wrap-distance-bottom:0pt;margin-top:27.6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ri" w:hAnsi="Cheri" w:cs="Cheri"/>
                          <w:sz w:val="52"/>
                          <w:szCs w:val="52"/>
                        </w:rPr>
                      </w:pPr>
                      <w:r>
                        <w:rPr>
                          <w:rFonts w:cs="Cheri" w:ascii="Cheri" w:hAnsi="Cheri"/>
                          <w:sz w:val="52"/>
                          <w:szCs w:val="52"/>
                        </w:rPr>
                        <w:t>Types of Ma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limate Map: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hysical Map: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litical Map: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oad Map: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opographic Map: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ri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01:00Z</dcterms:created>
  <dc:creator>Deanna</dc:creator>
  <dc:description/>
  <dc:language>en-US</dc:language>
  <cp:lastModifiedBy>Deanna</cp:lastModifiedBy>
  <dcterms:modified xsi:type="dcterms:W3CDTF">2011-06-19T18:06:00Z</dcterms:modified>
  <cp:revision>1</cp:revision>
  <dc:subject/>
  <dc:title/>
</cp:coreProperties>
</file>